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C</w:t>
        <w:tab/>
        <w:tab/>
        <w:tab/>
        <w:tab/>
        <w:tab/>
        <w:tab/>
        <w:tab/>
        <w:tab/>
        <w:tab/>
        <w:tab/>
        <w:t>Name: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etal Pig Dissec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pages 256-26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239"/>
        <w:gridCol w:w="4294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ions: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list: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lace your pig on its side in a dissection tray.  Using the diagram of the </w:t>
            </w:r>
            <w:r>
              <w:rPr>
                <w:rFonts w:cs="Arial" w:ascii="Arial" w:hAnsi="Arial"/>
                <w:b/>
                <w:u w:val="single"/>
              </w:rPr>
              <w:t>external features</w:t>
            </w:r>
            <w:r>
              <w:rPr>
                <w:rFonts w:cs="Arial" w:ascii="Arial" w:hAnsi="Arial"/>
              </w:rPr>
              <w:t xml:space="preserve"> of the fetal pig observe the structures on the checklist.  Note the anterior (front), posterior (back), dorsal (upper), and ventral (lower) surfaces of the pi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he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nec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trun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tail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a string and a ruler to determine the length of the pig from the tip of the snout to the tip of the tail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ab/>
              <w:t>Length in mm: 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Estimated age (use Fig. 2 on p.257): 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e the paired rows of nipples on the ventral surface of the pig.  Note the structures on the checklist.  Lift the pig's tail to locate the a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umbilical cor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closed eyeli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tong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external ea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to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anus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the 2 arteries and 1 large vein in the umbilical cord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umbilical cord arter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umbilical cord vein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etermine the sex of your fetal pig by locating the urogenital opening: in </w:t>
            </w:r>
            <w:r>
              <w:rPr>
                <w:rFonts w:cs="Arial" w:ascii="Arial" w:hAnsi="Arial"/>
                <w:u w:val="single"/>
              </w:rPr>
              <w:t>females</w:t>
            </w:r>
            <w:r>
              <w:rPr>
                <w:rFonts w:cs="Arial" w:ascii="Arial" w:hAnsi="Arial"/>
              </w:rPr>
              <w:t xml:space="preserve"> it's located just ventral to the anus;  in </w:t>
            </w:r>
            <w:r>
              <w:rPr>
                <w:rFonts w:cs="Arial" w:ascii="Arial" w:hAnsi="Arial"/>
                <w:u w:val="single"/>
              </w:rPr>
              <w:t>males</w:t>
            </w:r>
            <w:r>
              <w:rPr>
                <w:rFonts w:cs="Arial" w:ascii="Arial" w:hAnsi="Arial"/>
              </w:rPr>
              <w:t xml:space="preserve"> it's located posterior to the umbilical cord; scrotal sac may be visible. (See Fig. 3 on p.257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mal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female?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se a pair of scissors, cut through the corners of the mouth from the opening to the posterior.  Use the diagram of the </w:t>
            </w:r>
            <w:r>
              <w:rPr>
                <w:rFonts w:cs="Arial" w:ascii="Arial" w:hAnsi="Arial"/>
                <w:b/>
                <w:u w:val="single"/>
              </w:rPr>
              <w:t>mouth</w:t>
            </w:r>
            <w:r>
              <w:rPr>
                <w:rFonts w:cs="Arial" w:ascii="Arial" w:hAnsi="Arial"/>
              </w:rPr>
              <w:t xml:space="preserve"> to locate the epiglottis.  Use a probe to locate the structures listed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epiglott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trache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opening to esophag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teet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tong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hard pal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soft palat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ce your fetal pig on its back in the dissecting tray.  Use 2 pieces of string to attach the pig's limbs together and the pig to the tray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the diagram shown as your gui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a pair of scissors, make a small cut in the abdomen, just in front of the umbilical cord.  Insert the tip of the scissors into the cut and then extend the cut along line #1 until you reach the rib cag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Don't cut too deep...you may damage the internal organs!*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t along line #3, then along line #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ft up the umbilical cord, then cut the umbilical vein and tuck the cord between the hind leg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nd cut #3 around to the back, and make similar cuts at #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d back the flaps of the body wall and pin them to the bottom of the tray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88895" cy="3426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8895" cy="342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the following diagram to locate th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__ liv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__ diaphrag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__ sple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__ large instest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__ small intest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__ end of esophag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__ stoma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__ pancre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__ gall bladd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79040" cy="4118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9040" cy="411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e a cut through the esophagus, just below the diaphragm.  Gently lift the stomach and intestines up out of the abdomen.  Make a second cut through the lowest portion of the large intestine.  Remove the stomach and intestines and set down in the tray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ing the scissors to gently cut away connective tissue, carefully unravel the entire digestive tract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 and record the length of th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mall intestine: ____________</w:t>
              <w:br/>
              <w:t xml:space="preserve">  large intestine: ____________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the..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kidney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uret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the scissors, extend cut #1 up through the rib cage.  Carefully cut the diaphragm to separate it from the rib cag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e the heart and using forceps and a probe, carefully remove the pericardium membra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the chambers of the heart and the direction of blood flow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a diagonal incision across the heart and expose the inner chambers.  Which chamber has thicker wall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__ left ventric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__ right ventricle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hea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pericardium membran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e and identify the following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the texture of the lung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the texture of the trachea.  What is the function of the cartilaginous ring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lung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laryn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 trache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you are finished all of the above, you may continue to work on the dissection to discover other systems...  Please write your observations below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2:43:00Z</dcterms:created>
  <dc:creator>rubina khan</dc:creator>
  <dc:description/>
  <cp:keywords/>
  <dc:language>en-US</dc:language>
  <cp:lastModifiedBy>rubina khan</cp:lastModifiedBy>
  <dcterms:modified xsi:type="dcterms:W3CDTF">2012-12-10T03:37:00Z</dcterms:modified>
  <cp:revision>82</cp:revision>
  <dc:subject/>
  <dc:title>SBI3C</dc:title>
</cp:coreProperties>
</file>